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THK Media Digest Article 10</w:t>
      </w:r>
      <w:r>
        <w:rPr>
          <w:vertAlign w:val="superscript"/>
        </w:rPr>
        <w:t>th</w:t>
      </w:r>
      <w:r>
        <w:rPr/>
        <w:t xml:space="preserve"> September, 2008</w:t>
      </w:r>
    </w:p>
    <w:p>
      <w:pPr>
        <w:pStyle w:val="Normal"/>
        <w:jc w:val="center"/>
        <w:rPr/>
      </w:pPr>
      <w:r>
        <w:rPr/>
      </w:r>
    </w:p>
    <w:p>
      <w:pPr>
        <w:pStyle w:val="Normal"/>
        <w:jc w:val="center"/>
        <w:rPr/>
      </w:pPr>
      <w:r>
        <w:rPr/>
        <w:t xml:space="preserve">Exit Poll Series: </w:t>
      </w:r>
      <w:r>
        <w:rPr>
          <w:i/>
        </w:rPr>
        <w:t>The professional ethics of Exit Poll</w:t>
      </w:r>
    </w:p>
    <w:p>
      <w:pPr>
        <w:pStyle w:val="Normal"/>
        <w:jc w:val="center"/>
        <w:rPr/>
      </w:pPr>
      <w:r>
        <w:rPr/>
      </w:r>
    </w:p>
    <w:p>
      <w:pPr>
        <w:pStyle w:val="Normal"/>
        <w:jc w:val="center"/>
        <w:rPr/>
      </w:pPr>
      <w:r>
        <w:rPr/>
        <w:t>Robert Ting-yiu Chung</w:t>
      </w:r>
    </w:p>
    <w:p>
      <w:pPr>
        <w:pStyle w:val="Normal"/>
        <w:jc w:val="center"/>
        <w:rPr/>
      </w:pPr>
      <w:r>
        <w:rPr/>
        <w:t>Director of Public Opinion Program, the University of Hong Kong</w:t>
      </w:r>
    </w:p>
    <w:p>
      <w:pPr>
        <w:pStyle w:val="Normal"/>
        <w:rPr/>
      </w:pPr>
      <w:r>
        <w:rPr/>
      </w:r>
    </w:p>
    <w:p>
      <w:pPr>
        <w:pStyle w:val="Normal"/>
        <w:jc w:val="both"/>
        <w:rPr/>
      </w:pPr>
      <w:r>
        <w:rPr/>
        <w:tab/>
        <w:t xml:space="preserve">After the Legislative Election 2008, a lot of voices in the society think that the result of the election is very much related to vote allocation. We can expect that if the number of seats in the direct election of the geographical constituencies continues to increase and the electoral system continues to adopt proportional representation and largest reminder method to allocate seats, the activities of vote allocation will continue to increase too. Strategic voting will be getting more serious and elections will eventually be moving away from the principle of simply allowing voters to express their preference. </w:t>
      </w:r>
    </w:p>
    <w:p>
      <w:pPr>
        <w:pStyle w:val="Normal"/>
        <w:rPr/>
      </w:pPr>
      <w:r>
        <w:rPr/>
      </w:r>
    </w:p>
    <w:p>
      <w:pPr>
        <w:pStyle w:val="Normal"/>
        <w:jc w:val="both"/>
        <w:rPr/>
      </w:pPr>
      <w:r>
        <w:rPr/>
        <w:tab/>
        <w:t xml:space="preserve">The author does not intend to talk about whether strategic voting by splitting and shifting are healthy or not as these are the drawbacks of the electoral system. What the author concerns more is the conveyance system of a democratic electoral system, especially the ethics of the media and the public opinion polls system. </w:t>
      </w:r>
    </w:p>
    <w:p>
      <w:pPr>
        <w:pStyle w:val="Normal"/>
        <w:rPr/>
      </w:pPr>
      <w:r>
        <w:rPr/>
      </w:r>
    </w:p>
    <w:p>
      <w:pPr>
        <w:pStyle w:val="Normal"/>
        <w:jc w:val="both"/>
        <w:rPr/>
      </w:pPr>
      <w:r>
        <w:rPr/>
        <w:tab/>
        <w:t xml:space="preserve">Recently, in various discussions on exit poll, a lot of the commentaries claim that the HKU Public Opinion Program (POP) directed by the author does not need to change the previous handling method. Moreover, because of the incorrect reports and misinterpretation, a large number of citizens have assumed that the releasing of exit poll results by POP before the election ends was a ‘revenge’ on Electoral Affairs Commission (EAC) for its inefficient supervisory system. These misunderstandings are not easy to be explained in a few words. Now, after the Legislative Council Election, the author would like to explore the shortcomings of the exit poll as well as the way ahead in a perfectly calm and quiet way in order to draw on the collective wisdom so as to prepare for the next election in four years time. </w:t>
      </w:r>
    </w:p>
    <w:p>
      <w:pPr>
        <w:pStyle w:val="Normal"/>
        <w:rPr/>
      </w:pPr>
      <w:r>
        <w:rPr/>
      </w:r>
    </w:p>
    <w:p>
      <w:pPr>
        <w:pStyle w:val="Normal"/>
        <w:jc w:val="both"/>
        <w:rPr/>
      </w:pPr>
      <w:r>
        <w:rPr/>
        <w:tab/>
        <w:t xml:space="preserve">The first thing which needs to be clarified is the professional ethics of exit poll that have actually progressively worsened in recent years and has come to an intolerable point. What the author stresses here is not the usage of the information gathered in exit polls but the professional ethics issues. </w:t>
      </w:r>
    </w:p>
    <w:p>
      <w:pPr>
        <w:pStyle w:val="Normal"/>
        <w:jc w:val="both"/>
        <w:rPr/>
      </w:pPr>
      <w:r>
        <w:rPr/>
      </w:r>
    </w:p>
    <w:p>
      <w:pPr>
        <w:pStyle w:val="Normal"/>
        <w:jc w:val="both"/>
        <w:rPr/>
      </w:pPr>
      <w:r>
        <w:rPr/>
        <w:tab/>
        <w:t>On May 12, 2008, the author talked in the RTHK program,</w:t>
      </w:r>
      <w:r>
        <w:rPr/>
        <w:t>左右紅藍綠</w:t>
      </w:r>
      <w:r>
        <w:rPr/>
        <w:t xml:space="preserve">, “Exit Poll was firstly introduced to Hong Kong in 1991. As early as in 1993 at the Wong Uk district by-election, political parties started to use exit polls rather systematically as a part of their election engineering. In 1995, scholar Ivan Choi Chi-Keung pointed out in his publication that there are political parties which have taken advantage of the exit poll. The usage of the exit poll in election by various political parties was a known secret in the political circle. What makes the different now is they start to operate like enterprises involving high level of technology recently. However, there is no increase of the transparency of the exit poll. As a result, several concerns are raised such as whether the money involved in exit poll should be calculated in the election fund, whether the voters are being misled, etc.” The author wrote to the Legislative Council Secretariat on March 13, 2008 to explain the relevant development in detail. Moreover, the author also submitted a written presentation and made an oral presentation on the situation to EAC on April 10, 2008. </w:t>
      </w:r>
    </w:p>
    <w:p>
      <w:pPr>
        <w:pStyle w:val="Normal"/>
        <w:rPr/>
      </w:pPr>
      <w:r>
        <w:rPr/>
      </w:r>
    </w:p>
    <w:p>
      <w:pPr>
        <w:pStyle w:val="Normal"/>
        <w:rPr/>
      </w:pPr>
      <w:r>
        <w:rPr/>
        <w:tab/>
        <w:t>By violation of professional ethics, it means the lack of respect of interviewers for the respondents’ right to know the truth, concealing the aim of survey from them, or misleading the voters using their identity as students and even pretending to be government officials or interviewers from other institutions in order to extract voters’ inclination</w:t>
      </w:r>
    </w:p>
    <w:p>
      <w:pPr>
        <w:pStyle w:val="Normal"/>
        <w:rPr/>
      </w:pPr>
      <w:r>
        <w:rPr/>
      </w:r>
    </w:p>
    <w:p>
      <w:pPr>
        <w:pStyle w:val="Normal"/>
        <w:jc w:val="both"/>
        <w:rPr/>
      </w:pPr>
      <w:r>
        <w:rPr/>
        <w:tab/>
        <w:t xml:space="preserve">On the other hand, some survey organizations do not have the concept of sampling. This would not only affect the mechanism of other survey organizations, but also cause unnecessary inconveniences to voters. Let’s imagine what the scenario will become if there are three to four unprofessional survey organizations working outside the polling stations and each of the organizations appoints three to four interviewers to catch all the voters. In the past years, there are an increasing number of parties to engage in exit polls including secondary schools, universities, political parties and community organizations. In some critical polling stations in some particular elections, the number of interviewers and supervisors is even more than the number of voters appeared in the polling station. </w:t>
        <w:br/>
      </w:r>
    </w:p>
    <w:p>
      <w:pPr>
        <w:pStyle w:val="Normal"/>
        <w:jc w:val="both"/>
        <w:rPr/>
      </w:pPr>
      <w:r>
        <w:rPr/>
        <w:tab/>
        <w:t xml:space="preserve">The unprofessional mechanism of the exit poll will not only have adverse impact on the development of professional survey but will also force the citizens to be incorporative, by not answering the questions or simply not giving serious answers. Even though the relatively cooperate citizens will assume that they only need to repeat to the interviewers their voting choice and then leave the polling station quickly. However, from the point of view of academic research, voting choice is only one of the study areas and if there is no other related data for analysis, the research value will not be great. </w:t>
      </w:r>
    </w:p>
    <w:p>
      <w:pPr>
        <w:pStyle w:val="Normal"/>
        <w:rPr/>
      </w:pPr>
      <w:r>
        <w:rPr/>
      </w:r>
    </w:p>
    <w:p>
      <w:pPr>
        <w:pStyle w:val="Normal"/>
        <w:jc w:val="both"/>
        <w:rPr/>
      </w:pPr>
      <w:r>
        <w:rPr/>
        <w:tab/>
        <w:t xml:space="preserve">As shown in the table below, there is continuous decrease in the response rate of POP exit polls in major elections since the handover. From the first legislative Council Election in 1998 to the Legislative Council Election in 2000, the response rate fell between 70% and 80%. Since then, the response rate started to drop and in 2004, the response rate was less than 70%. This year, the response rate even drops to less than 50%. </w:t>
      </w:r>
    </w:p>
    <w:p>
      <w:pPr>
        <w:pStyle w:val="Normal"/>
        <w:rPr/>
      </w:pPr>
      <w:r>
        <w:rPr/>
      </w:r>
    </w:p>
    <w:p>
      <w:pPr>
        <w:pStyle w:val="Normal"/>
        <w:rPr/>
      </w:pPr>
      <w:r>
        <w:rPr/>
        <w:tab/>
        <w:t xml:space="preserve">If the less than 50% response rate of this year exit poll is a result of the public debate on exit poll, then how can the phenomenon of a decreasing response rate since 2000 be explained? The lack of professional ethics of exit poll is what the author concerns most but neither strategic voting nor election engineering. </w:t>
      </w:r>
    </w:p>
    <w:p>
      <w:pPr>
        <w:pStyle w:val="Normal"/>
        <w:rPr>
          <w:rFonts w:eastAsia="細明體;MingLiU"/>
        </w:rPr>
      </w:pPr>
      <w:r>
        <w:rPr>
          <w:rFonts w:eastAsia="細明體;MingLiU"/>
        </w:rPr>
      </w:r>
    </w:p>
    <w:p>
      <w:pPr>
        <w:pStyle w:val="Normal"/>
        <w:rPr/>
      </w:pPr>
      <w:r>
        <w:rPr>
          <w:rFonts w:eastAsia="細明體;MingLiU"/>
        </w:rPr>
        <w:t>Table</w:t>
      </w:r>
      <w:r>
        <w:rPr>
          <w:rFonts w:cs="細明體;MingLiU" w:eastAsia="細明體;MingLiU"/>
        </w:rPr>
        <w:t>：</w:t>
      </w:r>
      <w:r>
        <w:rPr>
          <w:rFonts w:eastAsia="細明體;MingLiU"/>
        </w:rPr>
        <w:t>The response rate of major exit polls since the handover</w:t>
      </w:r>
    </w:p>
    <w:tbl>
      <w:tblPr>
        <w:tblW w:w="10314" w:type="dxa"/>
        <w:jc w:val="center"/>
        <w:tblInd w:w="0" w:type="dxa"/>
        <w:tblLayout w:type="fixed"/>
        <w:tblCellMar>
          <w:top w:w="0" w:type="dxa"/>
          <w:left w:w="108" w:type="dxa"/>
          <w:bottom w:w="0" w:type="dxa"/>
          <w:right w:w="108" w:type="dxa"/>
        </w:tblCellMar>
      </w:tblPr>
      <w:tblGrid>
        <w:gridCol w:w="1560"/>
        <w:gridCol w:w="992"/>
        <w:gridCol w:w="992"/>
        <w:gridCol w:w="959"/>
        <w:gridCol w:w="884"/>
        <w:gridCol w:w="992"/>
        <w:gridCol w:w="993"/>
        <w:gridCol w:w="1026"/>
        <w:gridCol w:w="924"/>
        <w:gridCol w:w="992"/>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 LC el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 DC Electio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 LC Elec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 LC by-el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 DC Elec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 LC Elec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DC Electio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7 </w:t>
            </w:r>
          </w:p>
          <w:p>
            <w:pPr>
              <w:pStyle w:val="Normal"/>
              <w:jc w:val="center"/>
              <w:rPr>
                <w:sz w:val="20"/>
                <w:szCs w:val="20"/>
              </w:rPr>
            </w:pPr>
            <w:r>
              <w:rPr>
                <w:sz w:val="20"/>
                <w:szCs w:val="20"/>
              </w:rPr>
              <w:t>LC by-el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8 LC Election *</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新細明體;PMingLiU"/>
                <w:sz w:val="20"/>
                <w:szCs w:val="20"/>
              </w:rPr>
              <w:t>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8</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mplete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r>
              <w:rPr>
                <w:sz w:val="20"/>
                <w:szCs w:val="20"/>
              </w:rPr>
              <w:t>2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8</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新細明體;PMingLiU"/>
                <w:sz w:val="20"/>
                <w:szCs w:val="20"/>
              </w:rPr>
              <w:t>Partially complet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新細明體;PMingLiU"/>
                <w:sz w:val="20"/>
                <w:szCs w:val="20"/>
              </w:rPr>
              <w:t>Refuse to be intervie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r>
              <w:rPr>
                <w:sz w:val="20"/>
                <w:szCs w:val="20"/>
              </w:rPr>
              <w:t>6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2</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新細明體;PMingLiU"/>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r>
              <w:rPr>
                <w:sz w:val="20"/>
                <w:szCs w:val="20"/>
              </w:rPr>
              <w:t>8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7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新細明體;PMingLiU"/>
                <w:sz w:val="20"/>
                <w:szCs w:val="20"/>
              </w:rPr>
              <w:t>Response r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rPr>
              <w:t>6.7</w:t>
            </w: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r>
    </w:tbl>
    <w:p>
      <w:pPr>
        <w:pStyle w:val="Normal"/>
        <w:snapToGrid w:val="false"/>
        <w:jc w:val="both"/>
        <w:rPr>
          <w:rFonts w:eastAsia="細明體;MingLiU"/>
        </w:rPr>
      </w:pPr>
      <w:r>
        <w:rPr>
          <w:rFonts w:eastAsia="細明體;MingLiU"/>
        </w:rPr>
      </w:r>
    </w:p>
    <w:p>
      <w:pPr>
        <w:pStyle w:val="Normal"/>
        <w:snapToGrid w:val="false"/>
        <w:jc w:val="both"/>
        <w:rPr>
          <w:rFonts w:eastAsia="細明體;MingLiU"/>
        </w:rPr>
      </w:pPr>
      <w:r>
        <w:rPr>
          <w:rFonts w:eastAsia="細明體;MingLiU"/>
        </w:rPr>
        <w:t xml:space="preserve">*These are preliminary statistics </w:t>
      </w:r>
    </w:p>
    <w:p>
      <w:pPr>
        <w:pStyle w:val="Normal"/>
        <w:rPr>
          <w:rFonts w:eastAsia="細明體;MingLiU"/>
        </w:rPr>
      </w:pPr>
      <w:r>
        <w:rPr>
          <w:rFonts w:eastAsia="細明體;MingLiU"/>
        </w:rPr>
      </w:r>
    </w:p>
    <w:p>
      <w:pPr>
        <w:pStyle w:val="Normal"/>
        <w:jc w:val="both"/>
        <w:rPr/>
      </w:pPr>
      <w:r>
        <w:rPr/>
        <w:tab/>
        <w:t xml:space="preserve">Another issue which is absolutely not related to election engineering is the ethics of the media which is also a guilt that has been imposed to the author by a lot of commentaries in this year ‘exit poll controversy’. </w:t>
      </w:r>
    </w:p>
    <w:p>
      <w:pPr>
        <w:pStyle w:val="Normal"/>
        <w:rPr/>
      </w:pPr>
      <w:r>
        <w:rPr/>
      </w:r>
    </w:p>
    <w:p>
      <w:pPr>
        <w:pStyle w:val="Normal"/>
        <w:rPr/>
      </w:pPr>
      <w:r>
        <w:rPr/>
        <w:tab/>
        <w:t>In the oral and written presentation, the author submitted to the EAC on April 10, 2008 included the following comments,</w:t>
      </w:r>
    </w:p>
    <w:p>
      <w:pPr>
        <w:pStyle w:val="Normal"/>
        <w:rPr/>
      </w:pPr>
      <w:r>
        <w:rPr/>
      </w:r>
    </w:p>
    <w:p>
      <w:pPr>
        <w:pStyle w:val="Normal"/>
        <w:ind w:left="720" w:hanging="0"/>
        <w:jc w:val="both"/>
        <w:rPr/>
      </w:pPr>
      <w:r>
        <w:rPr/>
        <w:t>‘</w:t>
      </w:r>
      <w:r>
        <w:rPr/>
        <w:t xml:space="preserve">in order to put the protection of academic freedom and information freedom on the top priority, I hope every regulations concerning exit poll or any public opinion survey can be implemented based on the following principles, (1) the less interference from the government the better; (2) the easier flow of information the better; (3) the earlier implementation of the professional regulations the better…… I agree that the EAC reminds  “the media and organizations concerned” to remain discipline in “conducting”, “releasing” and “publishing” the exit polls, and will “make a reprimand or censure in a public statement which include the name of the broadcaster or the organization concerned” when noticing any of the organizations failed to heed or comply with the guidelines”……However, when exercising the power of “reprimand”, the EAC should have a clear definition of “release of the result of exit poll”……election candidates take advantage on permission from the government in conducting exit poll in the “no canvassing zone” as an important part of election engineering on the election day. I suggest the EAC to state clearly in the exit poll guideline on whether the related behaviours will be regarded as violating the guideline and lead to “reprimand” or “censure” from the EAC……. If the EAC confirms that the relevant activities conform to the guideline, then it is predictable that the number and scale of exit polls aiming at election engineering will continue to increase. While the regulation for the public opinion survey has not been implemented yet, the mechanism and quality of related surveys will become more uneven. In addition, if relevant activities do not violate the guideline, I will consider adjusting the agreement with the commissioning organizations previously, and will not interfere with them on whether they will release the data collected to other people in the whole day. As a matter of fact, if the media or research institutes release the data collected in the exit poll to the candidates as well, the election may become fairer and information will flow more smoothly as a social asset.” </w:t>
      </w:r>
    </w:p>
    <w:p>
      <w:pPr>
        <w:pStyle w:val="Normal"/>
        <w:rPr/>
      </w:pPr>
      <w:r>
        <w:rPr/>
      </w:r>
    </w:p>
    <w:p>
      <w:pPr>
        <w:pStyle w:val="Normal"/>
        <w:jc w:val="both"/>
        <w:rPr/>
      </w:pPr>
      <w:r>
        <w:rPr/>
        <w:tab/>
        <w:t xml:space="preserve">Indeed, the author has really adjusted the schedule of releasing data with the cooperating media. However, it only concerns with the time of internal flow of data without changing of any other details nor the intention to encourage media to challenge the election guideline. </w:t>
      </w:r>
    </w:p>
    <w:p>
      <w:pPr>
        <w:pStyle w:val="Normal"/>
        <w:rPr/>
      </w:pPr>
      <w:r>
        <w:rPr/>
      </w:r>
    </w:p>
    <w:p>
      <w:pPr>
        <w:pStyle w:val="Normal"/>
        <w:rPr/>
      </w:pPr>
      <w:r>
        <w:rPr/>
        <w:tab/>
        <w:t xml:space="preserve">If the media wants to discuss with the government regarding the freedom of information or a fair information flow in the future or simply challenge the government, it will be the business of the media. This will certainly not be the cases this year because all the media sponsoring the exit poll has been cooperating with POP for many years. The person in-charge of the news departments have also promised not to release the data to the public. If the public does not trust the promise, the author can do nothing and it is not something that can be explained in a moment. </w:t>
      </w:r>
    </w:p>
    <w:p>
      <w:pPr>
        <w:pStyle w:val="Normal"/>
        <w:jc w:val="both"/>
        <w:rPr/>
      </w:pPr>
      <w:r>
        <w:rPr/>
      </w:r>
    </w:p>
    <w:p>
      <w:pPr>
        <w:pStyle w:val="Normal"/>
        <w:jc w:val="both"/>
        <w:rPr/>
      </w:pPr>
      <w:r>
        <w:rPr/>
        <w:tab/>
        <w:t xml:space="preserve">The author will discuss this issue again in the future, but now the author would like to raise a question, “in the entire world, there are countries or regions where legislation forbids media to release the results of the exit poll, there are also countries or regions which reply entirely on professional ethics of media, or there are even countries or regions where exit polls are totally banned. However, are there any countries or regions which forbid the media who sponsor or conduct exit polls from collecting exit poll results before a specific time for internal analysis according to one’s need? What is our verification to regulate the internal mechanism of the media in Hong Kong?  </w:t>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13:00Z</dcterms:created>
  <dc:creator>HKU Student</dc:creator>
  <dc:description/>
  <cp:keywords/>
  <dc:language>en-US</dc:language>
  <cp:lastModifiedBy>erika</cp:lastModifiedBy>
  <dcterms:modified xsi:type="dcterms:W3CDTF">2008-09-18T10:13:00Z</dcterms:modified>
  <cp:revision>2</cp:revision>
  <dc:subject/>
  <dc:title>RTHK Media Digest Article </dc:title>
</cp:coreProperties>
</file>