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>Project DC09 Kwai Tsing District Council Kwai Shing East Esta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>1. Name of student(s), group leader first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Venue: Kwai Shing East Estate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6. Conclusions drawn from your observation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New questions generated from your observations or finding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/>
        <w:t>Open questions raised for discussion among team memb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dc:language>en-US</dc:language>
  <cp:lastModifiedBy>edward</cp:lastModifiedBy>
  <cp:lastPrinted>2008-09-29T12:06:00Z</cp:lastPrinted>
  <dcterms:modified xsi:type="dcterms:W3CDTF">2009-09-03T12:57:00Z</dcterms:modified>
  <cp:revision>20</cp:revision>
  <dc:subject/>
  <dc:title>HKU Student Research Team</dc:title>
</cp:coreProperties>
</file>