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Sha Tin District Tai Wai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171700</wp:posOffset>
                </wp:positionV>
                <wp:extent cx="457200" cy="457200"/>
                <wp:effectExtent l="9525" t="9525" r="1079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171pt;width:35.95pt;height:35.95pt;mso-wrap-style:none;v-text-anchor:middle">
                <v:fill o:detectmouseclick="t" on="false"/>
                <v:stroke color="black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252pt;width:26.95pt;height:26.95pt;mso-wrap-style:none;v-text-anchor:middle">
                <v:fill o:detectmouseclick="t" on="false"/>
                <v:stroke color="black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514600</wp:posOffset>
                </wp:positionV>
                <wp:extent cx="228600" cy="3429000"/>
                <wp:effectExtent l="5080" t="0" r="3302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8pt" to="188.95pt,46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0pt" to="269.95pt,45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6517005</wp:posOffset>
                </wp:positionV>
                <wp:extent cx="571500" cy="3429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13.15pt;width:44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5130" cy="54768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5939155</wp:posOffset>
                </wp:positionV>
                <wp:extent cx="11518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佛教黃允畋中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67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佛教黃允畋中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5824855</wp:posOffset>
                </wp:positionV>
                <wp:extent cx="14947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東華三院冼次雲小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458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東華三院冼次雲小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515" w:leader="none"/>
        </w:tabs>
        <w:rPr/>
      </w:pPr>
      <w:r>
        <w:rPr/>
        <w:tab/>
        <w:t>Tai Wai Constituency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49:00Z</dcterms:created>
  <dc:creator>edward</dc:creator>
  <dc:description/>
  <dc:language>en-US</dc:language>
  <cp:lastModifiedBy>edward</cp:lastModifiedBy>
  <cp:lastPrinted>2009-03-23T17:59:00Z</cp:lastPrinted>
  <dcterms:modified xsi:type="dcterms:W3CDTF">2009-03-23T10:00:00Z</dcterms:modified>
  <cp:revision>5</cp:revision>
  <dc:subject/>
  <dc:title>Sha Tin District Tai Wai Constituency</dc:title>
</cp:coreProperties>
</file>