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u w:val="single"/>
          <w:lang w:eastAsia="zh-HK"/>
        </w:rPr>
      </w:pPr>
      <w:r>
        <w:rPr>
          <w:rFonts w:cs="Times New Roman" w:ascii="Times New Roman" w:hAnsi="Times New Roman"/>
          <w:u w:val="single"/>
          <w:lang w:eastAsia="zh-HK"/>
        </w:rPr>
        <w:t>Candidate</w:t>
      </w:r>
      <w:r>
        <w:rPr>
          <w:rFonts w:cs="Times New Roman" w:ascii="Times New Roman" w:hAnsi="Times New Roman"/>
          <w:u w:val="single"/>
          <w:lang w:eastAsia="zh-HK"/>
        </w:rPr>
        <w:t>s</w:t>
      </w:r>
      <w:r>
        <w:rPr>
          <w:rFonts w:cs="Times New Roman" w:ascii="Times New Roman" w:hAnsi="Times New Roman"/>
          <w:u w:val="single"/>
          <w:lang w:eastAsia="zh-HK"/>
        </w:rPr>
        <w:t>’ campaign</w:t>
      </w:r>
      <w:r>
        <w:rPr>
          <w:rFonts w:cs="Times New Roman" w:ascii="Times New Roman" w:hAnsi="Times New Roman"/>
          <w:u w:val="single"/>
          <w:lang w:eastAsia="zh-HK"/>
        </w:rPr>
        <w:t xml:space="preserve"> strategies</w:t>
      </w:r>
    </w:p>
    <w:p>
      <w:pPr>
        <w:pStyle w:val="Normal"/>
        <w:jc w:val="both"/>
        <w:rPr>
          <w:rFonts w:ascii="Times New Roman" w:hAnsi="Times New Roman" w:cs="Times New Roman"/>
          <w:u w:val="single"/>
          <w:lang w:eastAsia="zh-HK"/>
        </w:rPr>
      </w:pPr>
      <w:r>
        <w:rPr>
          <w:rFonts w:cs="Times New Roman" w:ascii="Times New Roman" w:hAnsi="Times New Roman"/>
          <w:u w:val="single"/>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tab/>
        <w:t>Participating in the HKUPOP student research project makes me feel quite interested in exploring on different tactics employed by the candidates, in particular, in this by-election campaign of the Jordan East Constituency.</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tab/>
        <w:t xml:space="preserve">From my observation before the by-election (two days before), there were not many posters hanging around. There were not a lot of campaign workers around the area promoting and distributing handbills as well. The most eminent campaign activity was the handing of large banners in Jordan Road. The unstable weather was of course to blame. However, I think it might be due to the fact that the importance of by-election in the eye of voters was not largely recognized. They did not regard the by-election of one candidate would alter much of the existing situation. Also, unlike the previous Legislative Council Election 2008, people did not regard their vote would make a difference in policy-making. </w:t>
        <w:tab/>
        <w:t>In short, they saw their votes trivial in influence.</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tab/>
        <w:t>Notwithstanding the aforesaid gloomy atmosphere of the election, on the day of the election, I found more types and active campaign activities in the district. First, there seemed more posters hanging on the walls of the entrance of old residential buildings (</w:t>
      </w:r>
      <w:r>
        <w:rPr>
          <w:rFonts w:ascii="Times New Roman" w:hAnsi="Times New Roman"/>
        </w:rPr>
        <w:t>唐樓</w:t>
      </w:r>
      <w:r>
        <w:rPr>
          <w:rFonts w:cs="Times New Roman" w:ascii="Times New Roman" w:hAnsi="Times New Roman"/>
        </w:rPr>
        <w:t>)</w:t>
      </w:r>
      <w:r>
        <w:rPr>
          <w:rFonts w:cs="Times New Roman" w:ascii="Times New Roman" w:hAnsi="Times New Roman"/>
          <w:lang w:eastAsia="zh-HK"/>
        </w:rPr>
        <w:t xml:space="preserve"> in Shanghai Street, many of which belonged to Candidate no.3. Also, I actually saw him entering a traditional noodles shop (</w:t>
      </w:r>
      <w:r>
        <w:rPr>
          <w:rFonts w:ascii="Times New Roman" w:hAnsi="Times New Roman"/>
        </w:rPr>
        <w:t>燒味粉店</w:t>
      </w:r>
      <w:r>
        <w:rPr>
          <w:rFonts w:cs="Times New Roman" w:ascii="Times New Roman" w:hAnsi="Times New Roman"/>
        </w:rPr>
        <w:t>)</w:t>
      </w:r>
      <w:r>
        <w:rPr>
          <w:rFonts w:cs="Times New Roman" w:ascii="Times New Roman" w:hAnsi="Times New Roman"/>
          <w:lang w:eastAsia="zh-HK"/>
        </w:rPr>
        <w:t xml:space="preserve"> at around 11:15am in the morning. I was not sure if he tried to go eat something or not because I did not stay and watch; however, I think it was very likely that he attempted to call for support from the owners and neighbourhood by presenting himself in face of them. </w:t>
      </w:r>
    </w:p>
    <w:p>
      <w:pPr>
        <w:pStyle w:val="Normal"/>
        <w:jc w:val="both"/>
        <w:rPr>
          <w:rFonts w:ascii="Times New Roman" w:hAnsi="Times New Roman" w:cs="Times New Roman"/>
          <w:lang w:eastAsia="zh-HK"/>
        </w:rPr>
      </w:pPr>
      <w:r>
        <w:rPr>
          <w:rFonts w:cs="Times New Roman" w:ascii="Times New Roman" w:hAnsi="Times New Roman"/>
          <w:lang w:eastAsia="zh-HK"/>
        </w:rPr>
        <w:t>In fact, campaign activities of candidate no. 3 were found particularly active and keen in the area. For instance, he mobilized a great number of campaign workers to distribute handbills, calling for support and doing on-street broadcast. His workers were dispersed mainly in corners of streets in the district. What appealed to me most was that poster of Candidate no.3 was actually found in every single booth along Bowring Street. (</w:t>
      </w:r>
      <w:r>
        <w:rPr>
          <w:rFonts w:ascii="Times New Roman" w:hAnsi="Times New Roman"/>
        </w:rPr>
        <w:t>寶靈街</w:t>
      </w:r>
      <w:r>
        <w:rPr>
          <w:rFonts w:cs="Times New Roman" w:ascii="Times New Roman" w:hAnsi="Times New Roman"/>
        </w:rPr>
        <w:t>)</w:t>
      </w:r>
      <w:r>
        <w:rPr>
          <w:rFonts w:cs="Times New Roman" w:ascii="Times New Roman" w:hAnsi="Times New Roman"/>
          <w:lang w:eastAsia="zh-HK"/>
        </w:rPr>
        <w:t xml:space="preserve">. He was the only candidate who made use of the booths. Additionally, he had foreign workers for him to attract support from ethnic minorities, which was impressive to me. All these active mobilization of workers and presence of campaign materials greatly reflected that resources and back-up of his camp was sufficient in facilitating his election campaign. </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tab/>
        <w:t>Different effects would be generated from different tactics. For instance, even though Candidate no.4 had workers stationing around the streets, the workers did not distribute handbills and call for support proactively. Instead, they were simply holding cardboards with some printed words written on it, asking for support. I reckon that this kind of passive campaign activity was not so effective. This was because, according to common sense, people would normally tend to ignore boards holding in hands with small printed words, especially when they were not keen on knowing more about each and every candidate.  With regard to Candidate no.1, even though he appeared in the corner of a street adjacent to Jordan Road, he was just sitting there, not initiating a call for support. Indeed, it was not until him being right in front of me did I recognize him. All these instances made me realize that different tactics will result in totally different degree of effectiveness. Even if you have workers and you have yourself actually standing there, you may not successfully catch the attention of potential voters.</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tab/>
        <w:t xml:space="preserve">One very special and interesting thing found on the day of the by-election was that Candidate no. 3 made a new handbill with Mrs. Rita Fan who did not ever appear in any of the handbills of Candidate no.3 before. I could not confidently say that the appearance of Mrs. Fan would attract support from voters who favoured Mrs. Fan to Candidate no.3. However, I think it was probable that people may develop a liking feeling towards to Candidate no.3 because so far Mrs. Fan had very positive reputation as the Chairman of the Legco. The act of putting a popular figure on handbills on the day of election definitely was a valuable strategy to get votes from voters who did not know him well. Also Candidate no. 3 often emphasized his background – son of former vice-chairman of the Urban Council and former vice-chairman of the Yau Tsim Mong District Council as well as nephew of the vice-chairman of DAB. His strong back-up offered a great assistance to him in running the post because many people doubted whether he qualified to take the post since he was young and inexperienced. </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pPr>
      <w:r>
        <w:rPr>
          <w:rFonts w:cs="Times New Roman" w:ascii="Times New Roman" w:hAnsi="Times New Roman"/>
          <w:lang w:eastAsia="zh-HK"/>
        </w:rPr>
        <w:tab/>
        <w:t xml:space="preserve">Consequently, Candidate no.3 won the election as I boldly predicted. He managed to attract people’s attention by mobilizing a big team of campaign workers, distributing colorful handbills, getting popular figures or experienced politicians as his back-up and putting posters on various accessible and eye-catching hotspots like booths in Bowring Street and windows of restaurants. The experience of the on-day observation made me realize the importance of campaign strategies in calling for support in the final stage of election campaign. </w:t>
      </w:r>
    </w:p>
    <w:p>
      <w:pPr>
        <w:pStyle w:val="Normal"/>
        <w:jc w:val="both"/>
        <w:rPr>
          <w:rFonts w:ascii="Times New Roman" w:hAnsi="Times New Roman" w:cs="Times New Roman"/>
          <w:lang w:eastAsia="zh-HK"/>
        </w:rPr>
      </w:pPr>
      <w:r>
        <w:rPr>
          <w:rFonts w:cs="Times New Roman" w:ascii="Times New Roman" w:hAnsi="Times New Roman"/>
          <w:lang w:eastAsia="zh-HK"/>
        </w:rPr>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HK"/>
      </w:rPr>
    </w:pPr>
    <w:r>
      <w:rPr>
        <w:lang w:eastAsia="zh-HK"/>
      </w:rPr>
      <w:t>HKUPOP Student Research Project</w:t>
    </w:r>
  </w:p>
  <w:p>
    <w:pPr>
      <w:pStyle w:val="Header"/>
      <w:tabs>
        <w:tab w:val="clear" w:pos="8306"/>
        <w:tab w:val="center" w:pos="4153" w:leader="none"/>
      </w:tabs>
      <w:rPr/>
    </w:pPr>
    <w:r>
      <w:rPr>
        <w:lang w:eastAsia="zh-HK"/>
      </w:rPr>
      <w:t>P</w:t>
    </w:r>
    <w:r>
      <w:rPr>
        <w:lang w:eastAsia="zh-HK"/>
      </w:rPr>
      <w:t>o</w:t>
    </w:r>
    <w:r>
      <w:rPr>
        <w:lang w:eastAsia="zh-HK"/>
      </w:rPr>
      <w:t>st-election assignment</w:t>
      <w:tab/>
      <w:tab/>
      <w:t xml:space="preserve">                              HO Pui Yue</w:t>
    </w:r>
  </w:p>
</w:hd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Style17">
    <w:name w:val="註解方塊文字 字元"/>
    <w:basedOn w:val="Style14"/>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5:46:00Z</dcterms:created>
  <dc:creator>queeniehpy</dc:creator>
  <dc:description/>
  <cp:keywords/>
  <dc:language>en-US</dc:language>
  <cp:lastModifiedBy>queeniehpy</cp:lastModifiedBy>
  <dcterms:modified xsi:type="dcterms:W3CDTF">2008-10-11T06:42:00Z</dcterms:modified>
  <cp:revision>5</cp:revision>
  <dc:subject/>
  <dc:title/>
</cp:coreProperties>
</file>